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057" w:right="-58" w:hanging="0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начальника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ептицької районної військової адміністрації Львівської області</w:t>
      </w:r>
    </w:p>
    <w:p>
      <w:pPr>
        <w:pStyle w:val="Normal"/>
        <w:spacing w:lineRule="auto" w:line="360"/>
        <w:ind w:left="10349" w:firstLine="708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14 </w:t>
      </w:r>
      <w:r>
        <w:rPr>
          <w:sz w:val="26"/>
          <w:szCs w:val="26"/>
          <w:lang w:val="uk-UA"/>
        </w:rPr>
        <w:t>січня 2025 року №5/02-44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ведення перевірок ведення військового обліку на підприємствах, установах, організаціях, навчальних </w:t>
      </w:r>
    </w:p>
    <w:p>
      <w:pPr>
        <w:pStyle w:val="Normal"/>
        <w:jc w:val="center"/>
        <w:rPr/>
      </w:pPr>
      <w:r>
        <w:rPr/>
        <w:t>закладах Шептицького району на 2025 рік</w:t>
      </w:r>
    </w:p>
    <w:tbl>
      <w:tblPr>
        <w:tblW w:w="1568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850"/>
        <w:gridCol w:w="453"/>
        <w:gridCol w:w="453"/>
        <w:gridCol w:w="512"/>
        <w:gridCol w:w="453"/>
        <w:gridCol w:w="453"/>
        <w:gridCol w:w="454"/>
        <w:gridCol w:w="453"/>
        <w:gridCol w:w="453"/>
        <w:gridCol w:w="569"/>
        <w:gridCol w:w="453"/>
        <w:gridCol w:w="453"/>
        <w:gridCol w:w="454"/>
        <w:gridCol w:w="1587"/>
      </w:tblGrid>
      <w:tr>
        <w:trPr>
          <w:tblHeader w:val="true"/>
          <w:trHeight w:val="42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      </w:t>
            </w:r>
            <w:r>
              <w:rPr>
                <w:lang w:val="uk-UA"/>
              </w:rPr>
              <w:t>з/п</w:t>
            </w:r>
          </w:p>
        </w:tc>
        <w:tc>
          <w:tcPr>
            <w:tcW w:w="7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вання підприємств, установ, організацій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мітка </w:t>
            </w:r>
          </w:p>
        </w:tc>
      </w:tr>
      <w:tr>
        <w:trPr>
          <w:tblHeader w:val="true"/>
          <w:trHeight w:val="144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кремлений підрозділ "Шахта "Червоноградська" державного підприємства "Львіввугілля".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кремлений підрозділ "Вантажно-транспортне управління" державного підприємства "Львіввугілля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i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Львівська вугільна компанія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вівсько-Волинський воєнізований гірничорятувальний (аварійно-рятувальний) загін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Меблі Стиль Україна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"Енерголіс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"Фобрика дверей "Гранд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зОВ ВП "Західвуглезбут" 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"Тетра-Агро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кремлений підрозділ "Шахта "Великомостівська" державного підприємства "Львіввугілля".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кремлений підрозділ "Шахта "Лісова" державного підприємства "Львіввугілля".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  <w:lang w:val="uk-UA"/>
              </w:rPr>
            </w:pPr>
            <w:r>
              <w:rPr>
                <w:i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кремлений підрозділ "Шахта "Межирічанська" державного підприємства "Львіввугілля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кремлений підрозділ "Шахта "Відродження" державного підприємства "Львіввугілля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Шептицької міської ради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ВМВ ХОЛДІНГ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АТ "Шахта "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адія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зОВ "АГРО-ІНВЕСТ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зОВ "ІНКОМІНВЕСТ"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 "Львіввугілля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кремлений підрозділ "Шахта "Степова" державного підприємства "Львіввугілля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 "Центр первинної медичної допомоги" Великомостівської міської ради Львівської області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 "Великомостівська міська лікарня" Великомостівської міської ради Львівської області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окальське міське комунальне підприємство водопровідно-каналізаційного господарства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альне підприємство Сокальської міської ради "Сокальтеплокомуненерго"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вариство з обмеженою відповідальністю "КЛІНГСПОР"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вариство з обмеженою відповідальністю "СОФАС"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вариство з обмеженою відповідальністю "СОФРО"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вариство з обмеженою відповідальністю "ТД СОКМЕ"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вариство з обмеженою відповідальністю "СОТЕКО"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овариство з обмеженою відповідальністю "СКОМЕКС-УКРАЇНА"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мостівська міська рада Львівської області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альська районна державна лікарня ветеринарної медицини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лія "ВП АДС" ТзОВ  "АВТОНОМНІ ДЖЕРЕЛА СТРУМУ"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кремлений підрозділ "Шахтоспецмонтажно-налагоджувальне управління" державного підприємства "Львіввугілля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кремлений підрозділ "Оздоровчо-лікувальний комплекс "Ровесник" державного підприємства "Львіввугілля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а агрофірма імені М.Шашкевича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ТзОВ "Барс" ЛТД Спеціалізоване м'ясопереробне підприємство "Барс-Прод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зОВ «Барс» ЛТД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</w:t>
            </w:r>
            <w:r>
              <w:rPr>
                <w:color w:val="000000"/>
                <w:sz w:val="20"/>
                <w:szCs w:val="20"/>
                <w:lang w:val="uk-UA"/>
              </w:rPr>
              <w:t>ілія</w:t>
            </w:r>
            <w:r>
              <w:rPr>
                <w:color w:val="000000"/>
                <w:sz w:val="20"/>
                <w:szCs w:val="20"/>
              </w:rPr>
              <w:t xml:space="preserve"> ТЗОВ БАРС ЛТД САП "БАРС-АВТО-СЕРВІС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ірнє підприємство "Агро-Експорт"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"Барс" ЛТД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ржавне підприємство "Дослідне господарство "Радехівське" Інституту сільського господарства Карпатського регіону Національної академії аграрних наук України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АТ  "Радехівське АТП-14629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НП "Лопатинська районна лікарня" Лопатинської селищної ради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зОВ "Радехівтеплосервіс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зОВ "Радехівтеплоенерго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Фермерське господарство "Перлина Нова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омунальне підприємство Лопатинської селищної ради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ермерське господарство "Зодіак-М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зОВ "Транспортна компанія "Автотранс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Фермерське господарство "Перевесло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 "Радехівський Агротехсервіс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унальне некомерційне підприємство "Добротвірська міська лікарня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Приватне акціонерне товариство "Добротвірський завод "Буддеталь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Сільськогосподарський обслуговуючий кооператив "МОЛОЧНО-СИРНА КОМПАНІЯ ЕКОГАЛ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 xml:space="preserve">Відокремлений підрозділ "Добротвірська теплова електрична станція" акціонерного товариства "ДТЕК ЗАХІДЕНЕРГО"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Приватне підприємство "ЛЬВІВ-ПАК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>
                <w:color w:val="000000"/>
              </w:rPr>
            </w:pPr>
            <w:r>
              <w:rPr>
                <w:color w:val="000000"/>
              </w:rPr>
              <w:t>Радехівське дочірнє лісогосподарське підприємство ЛГП "ГАЛСІЛЬЛІС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napToGrid w:val="false"/>
              <w:ind w:left="41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>
                <w:color w:val="000000"/>
              </w:rPr>
            </w:pPr>
            <w:r>
              <w:rPr/>
              <w:t>ТзОВ "Мебель-сервіс"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 відділ</w:t>
            </w:r>
          </w:p>
        </w:tc>
      </w:tr>
    </w:tbl>
    <w:p>
      <w:pPr>
        <w:pStyle w:val="Normal"/>
        <w:shd w:fill="FFFFFF" w:val="clear"/>
        <w:ind w:left="11700" w:right="-58" w:hanging="0"/>
        <w:rPr>
          <w:color w:val="FF0000"/>
          <w:spacing w:val="10"/>
          <w:sz w:val="28"/>
          <w:szCs w:val="28"/>
          <w:lang w:val="uk-UA"/>
        </w:rPr>
      </w:pPr>
      <w:r>
        <w:rPr>
          <w:color w:val="FF0000"/>
          <w:spacing w:val="10"/>
          <w:sz w:val="28"/>
          <w:szCs w:val="28"/>
          <w:lang w:val="uk-UA"/>
        </w:rPr>
      </w:r>
    </w:p>
    <w:p>
      <w:pPr>
        <w:pStyle w:val="Style18"/>
        <w:rPr>
          <w:b/>
          <w:b/>
          <w:color w:val="FF0000"/>
          <w:spacing w:val="10"/>
          <w:sz w:val="26"/>
          <w:szCs w:val="26"/>
          <w:lang w:val="uk-UA" w:eastAsia="uk-UA"/>
        </w:rPr>
      </w:pPr>
      <w:r>
        <w:rPr>
          <w:b/>
          <w:color w:val="FF0000"/>
          <w:spacing w:val="10"/>
          <w:sz w:val="26"/>
          <w:szCs w:val="26"/>
          <w:lang w:val="uk-UA" w:eastAsia="uk-UA"/>
        </w:rPr>
      </w:r>
    </w:p>
    <w:p>
      <w:pPr>
        <w:pStyle w:val="Style18"/>
        <w:rPr>
          <w:b/>
          <w:b/>
          <w:spacing w:val="10"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>Заступник голови</w:t>
        <w:tab/>
        <w:tab/>
        <w:tab/>
        <w:tab/>
        <w:tab/>
        <w:tab/>
        <w:tab/>
        <w:tab/>
        <w:tab/>
        <w:tab/>
        <w:tab/>
        <w:tab/>
        <w:tab/>
        <w:tab/>
        <w:t>Володимир КАТЕРИНА</w:t>
      </w:r>
    </w:p>
    <w:p>
      <w:pPr>
        <w:pStyle w:val="Normal"/>
        <w:jc w:val="center"/>
        <w:rPr>
          <w:b/>
          <w:b/>
          <w:spacing w:val="10"/>
          <w:sz w:val="26"/>
          <w:szCs w:val="26"/>
          <w:lang w:val="uk-UA" w:eastAsia="uk-UA"/>
        </w:rPr>
      </w:pPr>
      <w:r>
        <w:rPr>
          <w:b/>
          <w:spacing w:val="10"/>
          <w:sz w:val="26"/>
          <w:szCs w:val="26"/>
          <w:lang w:val="uk-UA" w:eastAsia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  <w:lang w:val="ru-RU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2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Style23">
    <w:name w:val="Цитата"/>
    <w:basedOn w:val="Normal"/>
    <w:qFormat/>
    <w:pPr>
      <w:ind w:left="900" w:right="895" w:hanging="0"/>
      <w:jc w:val="center"/>
    </w:pPr>
    <w:rPr>
      <w:sz w:val="28"/>
      <w:szCs w:val="20"/>
      <w:lang w:val="uk-U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16:00Z</dcterms:created>
  <dc:creator>user</dc:creator>
  <dc:description/>
  <cp:keywords/>
  <dc:language>en-US</dc:language>
  <cp:lastModifiedBy>User</cp:lastModifiedBy>
  <cp:lastPrinted>2022-03-04T12:01:00Z</cp:lastPrinted>
  <dcterms:modified xsi:type="dcterms:W3CDTF">2025-01-16T14:23:00Z</dcterms:modified>
  <cp:revision>4</cp:revision>
  <dc:subject/>
  <dc:title> </dc:title>
</cp:coreProperties>
</file>